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02038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10371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46271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05945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