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497037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474504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901519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