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WI-Prolog and 32-bit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its, 32/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day's platforms are native 64 bit and 64 bit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erred.  The current version of SWI-Prolog primari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platforms.  32-bit platforms are still suppor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embedded devices and the WASM (Web Assembly, see \secref{was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poor support f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(currently) stable 9.2 series still has a real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ere Prolog data structures are based on 32 bit \jargon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 9.3 development series represents all Prolog data as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regardless of the hardware's pointer siz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iformity and avoids the 128Mb stack limit of the 32-bit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e data representation such as the placement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} bits are still based on 32-bit units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due time, simplifying the code and improving 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