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174829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0012833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278277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651228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