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75863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37063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24962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51682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93472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54081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70976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66930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76892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0067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61786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2483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11314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61368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24984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56243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42945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27666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20107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87999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34179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18189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03077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27048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96418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13965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55926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95798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99609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95990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384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76267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21927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79575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96455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31659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02139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11605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35108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