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6359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907568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68485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231714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428890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45962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062834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34831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151100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623241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47912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14618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69467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209938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103735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41089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08067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86833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77039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381825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1210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22689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45866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901803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03942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33079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53848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22444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57188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97375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49873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87618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024238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63276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19788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31665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00984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30385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13768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