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29935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14351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9579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87897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65773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6127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51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840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5436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8073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8207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31441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7093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7429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07091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4436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7716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172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4539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0905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5385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5069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338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80932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189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6236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53693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18537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75229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1858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24211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3408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67077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2609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9780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63171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8667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44682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4449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