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1927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5779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84250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0370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6748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97175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00808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027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5852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09267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3227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87553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1455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7536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132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70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37802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7748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5847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6974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7906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1698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638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46602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773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35724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7652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22940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62171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2952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1418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1692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1619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64953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970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65844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852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24343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6861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