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078796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9200065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