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0931849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683993"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6387956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