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28174177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281194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