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0720575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1279746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