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11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026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55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02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9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84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87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455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84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958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57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27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1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77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37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