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73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6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95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63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15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7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18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1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068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54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2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41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500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