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616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290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74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78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17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0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00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69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02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1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656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2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31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78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51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02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