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667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893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721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21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979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969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367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549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129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943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438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114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690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