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86982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16174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44423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73293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38179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22345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41334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37159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20029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59473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42600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78973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99176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