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313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466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14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80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085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893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087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304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87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54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329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481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328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937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22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2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027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