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02521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38622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38741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49344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45233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01052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84313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16150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51804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90334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2707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83145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22551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9578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61228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05036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57136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