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57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916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735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81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158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38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905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11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818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243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971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65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853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56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98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