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6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630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02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1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1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98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15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35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33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0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15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76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59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