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611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6763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9450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9611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2553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0952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41558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5077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6529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76758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7817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655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8758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