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368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600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397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90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772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801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555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210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748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291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876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900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025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750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22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314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599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