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684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170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58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009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721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115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728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48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225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26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1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326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372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552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918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