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6953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59165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426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