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34325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267864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