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13755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12383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45536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14842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86406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7046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05548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04909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