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08995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67580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1791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3321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