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9918333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4974929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7254231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9403402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9685525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9035041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171359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4165962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