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3140672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6977010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6158147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