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31850001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4850082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48109380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