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6570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95696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35456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58289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