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53825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66080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87443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18689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