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81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3091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2861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928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