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75672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10362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25927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