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132367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634213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424430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918235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