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14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andard Document Style `book' &lt;14 Jan 92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name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BK10, 11pt : BK11, 12pt : B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Books use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  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parswitchtrue  %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%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bk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margin\leftmargin\parsep \z@ plus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ut start and end a page, and inhibit page numbers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number to zero.  In two-column style, it still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e-colum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counter CTR.  It is defined in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chapapp is initially defined to be '\chaptername'.  The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redefines it to be '\appendix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{\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part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}\vfil               % Add fil glue to cen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group  \centering      % BEGIN centering %% Remov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def\@part\@s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%                    %   THE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%        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1em}#1}\else                      %   EL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%         unnumb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kboth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 \@M     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partname~\thepart    %   THEN Print '\partn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                            %         number in \hug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\fi                  %        Add space befor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\par}\@endpart}                % Print Title in \Hug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Bug Fix 13 Nov 89: #1 -&gt;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part{\vfil\newpage   % End page with 1fil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{}%               %   THEN Produce totally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empswa                % IF @tempswa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               %   THEN 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{\centering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 \@M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uge \bf                   % Print title in \hu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par}\@end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chapter,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f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'd to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mkboth{\uppercase{\contentsname}}{\uppercase{\contents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#1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2.25em plus\p@}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3em         % width of box holding part number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nobreaktrue                        %% Added 24 May 8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rypar{\global\@nobreakfalse\everypar{}}%%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%% Jerry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irst line of l@chapter changed 24 May 89,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y Jerry Lei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chapter#1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0em plus\p@   % space above chap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leftskip\@tempdima  %% added 5 Feb 88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alty\@highpenalty %% added 24 May 89, suggested by J.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figurename\@mkboth{\uppercase{\listfigu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uppercase{\listfigurename}}}\@starttoc{lof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tablename\@mkboth{\uppercase{\listtabl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uppercase{\listtablename}}}\@starttoc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chapter*{\bib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bibname}}{\uppercase{\bib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.33em minus.07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\@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\p@\twocolumn[\@makeschapterhead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z@ plus .3\p@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\p@ \hspace*{2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\p@ \hspace*{3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\p@ plus5\p@ minus3\p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 .4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 2.6\p@}                 % The \hrule has default height of .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 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indents the first line of a new paragraph by 1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hange these dimensions, just substitute the desir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'10pt' [in both places] or '1em'.  The mark is 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hbox to \z@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 to 1.8em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type@TYPE : The type number for floats of type TYPE. 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has associated a unique positive TYP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s a power of two.  E.g., figures migh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number 1, tables type number 2, programs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t@TYPE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example,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 The default value of PLACEMEN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ps@TYPE.  The environment is ended by \end@float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TITL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same title format as the article st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begin{titl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size\small     % Local definitions to make \thank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rule\relax     % \normalsize footnotes with no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pag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60\p@                  % To adjus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title \par}%      % Set titl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3em  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                    % Set author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 .7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tabular}[t]{c}\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5em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date \par}%       % Set dat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footnote}{0}%      % Footnotes start at 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an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thanks{}\gdef\@author{}\gdef\@title{}\let\maketitle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lef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nd the right mark is changed by a \section comm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produce somewhat anomalous results if two \bothmark's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s use a \@mkboth command, which is \let by th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(\ps@...)  to \markboth for setting the h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gobbletwo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}\def\@evenfoot{}%  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head{\rm \thepage\hfil \sl \leftmark}%       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{\sl \rightmark}\hfil \rm\thepage}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haptermark##1{\markboth {\uppercase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ctionmark##1{\markright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{\sl\rightmark}\hfil 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}\def\@evenhead{\rm \thepage\hfil\sl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}\def\chaptermark##1{}\def\sectionmark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 -- put here because it must follow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equation}{chapter}   % Makes \chapter reset 'equ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pt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                % `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