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43230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21369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80929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429398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