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678175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59425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365400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65741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66644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694458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10956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7963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503882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12822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38227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