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87784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00845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