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0609903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9355091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7806609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5967281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6378532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2031403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5268533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2102149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775687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2023398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1186075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