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96300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34119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3239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53119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28989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64639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78870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80018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57720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4789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69608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