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210243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727077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365839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105385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089392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777129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4026971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645166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619103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974986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13511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