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51834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33446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95248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47959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59004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7580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7858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77617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4643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9045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66682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