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68636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45609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97264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10153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22493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53704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60962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57140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60654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17216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10908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