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48847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347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84879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17686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91545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57826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81704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61354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69174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54995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52924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