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326299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2591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6002458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492565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060579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036495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6681566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9016333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345309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183451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196409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