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004474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81394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53839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964708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423182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71956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82618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600745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73825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254603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409283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