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0738722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492402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065341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8576327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202812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807611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420901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336281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574575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292263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7427331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