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434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737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979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930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