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6540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927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270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297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