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077704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582205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897114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324766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