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180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69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837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315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