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0389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8256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1048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52197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