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676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0466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2128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775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