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3832837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6023412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6142780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