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19421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15135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52552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