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544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2829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90671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