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5295530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4868564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