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68000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09070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