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97606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16466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52401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95661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