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19428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97070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