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94669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33695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93603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3216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