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6040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7801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5250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90155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