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95938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95938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95938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95938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95938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95938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959389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95938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95938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959389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95938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95938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95938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959389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959389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959389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959389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959389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959389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959389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959389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959389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959389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959389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959389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959389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959389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959389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959389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959389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959389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959389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959389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959389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959389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959389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959389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959389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959389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