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048853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048853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048853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048853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048853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048853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04885356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048853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048853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04885356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048853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048853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048853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0488535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0488535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0488535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0488535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0488535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0488535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0488535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0488535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0488535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0488535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0488535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0488535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0488535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0488535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0488535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0488535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0488535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0488535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0488535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0488535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0488535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0488535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0488535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0488535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0488535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0488535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