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14601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1460143"/>
      <w:bookmarkStart w:id="1" w:name="__Fieldmark__0_20114601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