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958296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31335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815939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042517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